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070</w:t>
      </w:r>
    </w:p>
    <w:p>
      <w:pPr>
        <w:pStyle w:val="Normal"/>
        <w:rPr>
          <w:sz w:val="28"/>
          <w:szCs w:val="28"/>
        </w:rPr>
      </w:pPr>
      <w:r>
        <w:rPr>
          <w:sz w:val="28"/>
          <w:szCs w:val="28"/>
        </w:rPr>
      </w:r>
    </w:p>
    <w:p>
      <w:pPr>
        <w:pStyle w:val="Normal"/>
        <w:rPr/>
      </w:pPr>
      <w:r>
        <w:rPr>
          <w:sz w:val="28"/>
          <w:szCs w:val="28"/>
        </w:rPr>
        <w:t xml:space="preserve">   </w:t>
      </w:r>
      <w:r>
        <w:rPr>
          <w:sz w:val="28"/>
          <w:szCs w:val="28"/>
        </w:rPr>
        <w:t xml:space="preserve">My mother was psychic. She said, “John, I dreamed that you lost my rent money gambling.” She was blind, you know, so her dreams were her vision. And she left that with me; I dream things right today. I can dream things before they happen to me that save me. She left me with dreams to protect myself, and I love her for it. Anyway, she said, “I dreamed you lost my rent money gambling.” I looked at my girlfriend, and she looked at me, and she knew that my mother was right, because I had lost her rent money gambling. I said “No, I didn’t.” The worst thing I did though was not losing the money gambling.  It was when she asked me, “Let me see it.” Lord, forgive me for even saying I did this. I didn’t have any money to let her see. I think I had one dollar. I took the dollar and opened the phone book and traced the dollar around the phone book. I cut out some phone pages to let my mother feel. I really was trying to not worry that I lost the rent money. The rent was about $100 because it was our relative’s house: two bedrooms, front yard, back yard, garage. It was our people’s house. We’d been there 15 years and we only paid about $100 a month. That’s how much they loved us. Anyway, I cut some paper out of the phone book to let my mother feel that I had her money. She couldn’t see it but she could feel it. What hurt me so bad was when my mother said, “Something feels funny about this, John. This don’t feel like money.” My girlfriend at that time was looking at me, and was just giving me a dirty look like, “You dog.” But my girlfriend gave me the money a couple of days later and I paid the rent. Someone owed me some money and I paid her back. I think that that was terrible of me to do that. That was absolutely terrible for me to do my blind mother like that. I think that was the punishment for doing wrong. I was wrong to gamble that money. I’ve learned since then – that’s “don’t go” money. You can’t gamble with house notes, car notes. You don’t play nothing with that money because you are destined to lose. You can’t win with that money; there’s too much pressure on you. You have to have some extra money to gamble with or something. You can’t play with that kind of money. I wasn’t really trying to be dishonest with her; I was trying not to worry her and upset her. She had been worried enough all her life. God bless her, I love my mother.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0:44:00Z</dcterms:created>
  <dc:creator>Subject Account</dc:creator>
  <dc:description/>
  <cp:keywords/>
  <dc:language>en-US</dc:language>
  <cp:lastModifiedBy>Subject Account</cp:lastModifiedBy>
  <dcterms:modified xsi:type="dcterms:W3CDTF">2005-07-13T00:44:00Z</dcterms:modified>
  <cp:revision>1</cp:revision>
  <dc:subject/>
  <dc:title>Memory 5070</dc:title>
</cp:coreProperties>
</file>